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35720559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____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</w:t>
      </w:r>
      <w:r>
        <w:rPr>
          <w:b/>
          <w:szCs w:val="28"/>
        </w:rPr>
        <w:t>від «___»__________________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опису печатки служби у справах діте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одоцької міської ради Львівської област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  Закону України «Про органи і служби у справах дітей та спеціальні установи для дітей», Постанови Кабінету Міністрів України від 30.08.2007 року №1068 «Про затвердження типових положень про службу у справах дітей»,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м наказом Міністерства юстиції України від 18.06.2015 року, виконавчий комітет Городоцької міської ради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Затвердити опис печатки служби у справах дітей Городоцької міської ради Львівської області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важати таким, що втратив чинність додаток 1 до рішення виконавчого комітету Городоцької міської ради №199 від 17.06.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олодимир РЕМЕНЯК</w:t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__»________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чатк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лужби у справах дітей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Городоцької міської</w:t>
      </w:r>
      <w:r>
        <w:rPr>
          <w:b/>
          <w:sz w:val="28"/>
          <w:szCs w:val="28"/>
        </w:rPr>
        <w:t xml:space="preserve"> ради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 xml:space="preserve">Печатка служби у справах дітей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Львівської області</w:t>
      </w:r>
      <w:r>
        <w:rPr>
          <w:sz w:val="28"/>
          <w:szCs w:val="28"/>
        </w:rPr>
        <w:t xml:space="preserve"> має форму правильного кола, діаметром 45 мм, краї печатки обрамлено бортиком завтовшки 2 мм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зовнішньому колу печатки зліва направо центровим способом розміщ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ис у верхньому рядку «Служба у справах дітей», у нижньому рядку – «Україна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внутрішньому колу печатки зліва - направо центровим способом розміщується напи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верхньому 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Городоцька міська рада Львівської області</w:t>
      </w:r>
      <w:r>
        <w:rPr>
          <w:sz w:val="28"/>
          <w:szCs w:val="28"/>
        </w:rPr>
        <w:t>», у нижньому рядку – ідентифікаційний код юридичної особи «</w:t>
      </w:r>
      <w:r>
        <w:rPr>
          <w:sz w:val="28"/>
          <w:szCs w:val="28"/>
          <w:lang w:val="uk-UA"/>
        </w:rPr>
        <w:t>45010328</w:t>
      </w:r>
      <w:r>
        <w:rPr>
          <w:sz w:val="28"/>
          <w:szCs w:val="28"/>
        </w:rPr>
        <w:t>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 xml:space="preserve">У центрі печатки розміщується зображення Державного Герба України, яке обрамляється колом діаметром 24 мм (2 </w:t>
      </w:r>
      <w:r>
        <w:rPr>
          <w:sz w:val="28"/>
          <w:szCs w:val="28"/>
          <w:lang w:val="uk-UA"/>
        </w:rPr>
        <w:t xml:space="preserve">лінії </w:t>
      </w:r>
      <w:r>
        <w:rPr>
          <w:sz w:val="28"/>
          <w:szCs w:val="28"/>
        </w:rPr>
        <w:t>товщи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- 0,1 мм)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і написи виконано спеціальним шрифтом (TimesNewRoman)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ка виготовляється з гуми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чатки використовується штемпельна фарба синього кольору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70150" cy="245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Керуючий справами виконкому                                  Б</w:t>
      </w:r>
      <w:r>
        <w:rPr>
          <w:b/>
          <w:sz w:val="28"/>
          <w:szCs w:val="28"/>
          <w:lang w:val="uk-UA"/>
        </w:rPr>
        <w:t xml:space="preserve">огдан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ТЕПАНЯ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User</cp:lastModifiedBy>
  <cp:lastPrinted>2023-03-20T11:23:00Z</cp:lastPrinted>
  <dcterms:modified xsi:type="dcterms:W3CDTF">2023-03-20T09:24:00Z</dcterms:modified>
  <cp:revision>81</cp:revision>
  <dc:subject/>
  <dc:title>ГОРОДОЦЬКА  МІСЬКА  РАДА</dc:title>
</cp:coreProperties>
</file>